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VAST Mediation Technical document-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min configuration setting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a-WURFL Path Setting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e under Tera wurfl ur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e Tim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e under video network maximum response tim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r Payment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mum Floor Price.Publisher should configure floor price less than this on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PM Valu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gurethe ecpm valu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nal Third party Original video Configurat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gure source video globaly.In jwplayer if there is no source video in tag settings take this video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r Shar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e publisher share%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s get Modified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b/OA/Admin/Menu/Config.php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ed menu name </w:t>
      </w:r>
      <w:r>
        <w:rPr>
          <w:rFonts w:cs="Times new roman" w:ascii="Times new roman" w:hAnsi="Times new roman"/>
          <w:b/>
          <w:bCs/>
          <w:sz w:val="28"/>
          <w:szCs w:val="28"/>
        </w:rPr>
        <w:t>Admin configuration setting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/admin/account-settings-tera-wurfl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bpage content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base table Modified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m_publisherpaym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ast Mediation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 ed VastMediation and its submenu menu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/Edit Video network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ideo Adnetwork Nam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 Ping URL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 Vers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Publisher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Country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s Auto EPCM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eighted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anage Video network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iles get Modified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add_dsp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dd Video network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dsp_edit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dit video network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lib/OA/Admin/Menu/Config.php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dd menu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manage_dsp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anage video network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dsp_action.php</w:t>
      </w:r>
    </w:p>
    <w:p>
      <w:pPr>
        <w:pStyle w:val="Normal"/>
        <w:numPr>
          <w:ilvl w:val="3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his is the file used to update video network statu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jquery-1.12.4.min.j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jselect2.min.j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jjquery.min.j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select2.min.cs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bootstrap.min.css</w:t>
      </w:r>
    </w:p>
    <w:p>
      <w:pPr>
        <w:pStyle w:val="Normal"/>
        <w:numPr>
          <w:ilvl w:val="3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Above files used in add/edit dsps</w:t>
      </w:r>
    </w:p>
    <w:p>
      <w:pPr>
        <w:pStyle w:val="Normal"/>
        <w:numPr>
          <w:ilvl w:val="2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DSP status update</w:t>
      </w:r>
    </w:p>
    <w:p>
      <w:pPr>
        <w:pStyle w:val="Normal"/>
        <w:numPr>
          <w:ilvl w:val="3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images</w:t>
      </w:r>
    </w:p>
    <w:p>
      <w:pPr>
        <w:pStyle w:val="Normal"/>
        <w:numPr>
          <w:ilvl w:val="4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These images for active and deactive</w:t>
      </w:r>
    </w:p>
    <w:p>
      <w:pPr>
        <w:pStyle w:val="Normal"/>
        <w:numPr>
          <w:ilvl w:val="0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Virtual advertiser exchange id association</w:t>
      </w:r>
    </w:p>
    <w:p>
      <w:pPr>
        <w:pStyle w:val="Normal"/>
        <w:numPr>
          <w:ilvl w:val="1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lib/max/SqlBuilder.php</w:t>
      </w:r>
    </w:p>
    <w:p>
      <w:pPr>
        <w:pStyle w:val="Normal"/>
        <w:numPr>
          <w:ilvl w:val="0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lib/max/other/html.php</w:t>
      </w:r>
    </w:p>
    <w:p>
      <w:pPr>
        <w:pStyle w:val="Normal"/>
        <w:numPr>
          <w:ilvl w:val="1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Hided the virtual advertiser for linking</w:t>
      </w:r>
    </w:p>
    <w:p>
      <w:pPr>
        <w:pStyle w:val="Normal"/>
        <w:numPr>
          <w:ilvl w:val="0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www/admin/advertiser-index.php and advertiser-campaigns.php</w:t>
      </w:r>
    </w:p>
    <w:p>
      <w:pPr>
        <w:pStyle w:val="Normal"/>
        <w:numPr>
          <w:ilvl w:val="1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Virtual advertiser hide from advertiser listing and campaign listing</w:t>
      </w:r>
    </w:p>
    <w:p>
      <w:pPr>
        <w:pStyle w:val="Normal"/>
        <w:numPr>
          <w:ilvl w:val="0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>lib/OA/Admin/Statistics/Delivery/Controller/CommonEntity.php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kern w:val="2"/>
          <w:sz w:val="28"/>
          <w:szCs w:val="28"/>
          <w:u w:val="none"/>
          <w:lang w:val="en-IN" w:eastAsia="zh-CN" w:bidi="hi-IN"/>
        </w:rPr>
        <w:t xml:space="preserve">Hided virtaul advertiser in default stat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dministrator account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ideo network statistic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dded new menu using lib/OA/Admin/Menu/Config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video-adnetwork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Stats page for individual virtual network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how the (ECPM,Revenue,Impression,Clicks,Publisher Share)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video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tats page for individual virtual network in publisher sid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how the (ECPM,Revenue,Impression,Clicks,Publisher Share)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www/admin/stats-exports-csv.php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Export the stats page report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Csv/csv.php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ibrary files for export to csv or exce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evenue storage in plugins/deliveryLog/oxLogImpress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ogImpression.delivery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igration of data from bucket to summary tab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inking video network with publishe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affiliate-link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List the video adnetwork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Based on video network creation(Add,Target,Exclude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www/admin/delete.php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o clear all video network associated with publisher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Zone floor price greater than admin floor pric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zone-edit.php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dd the 2 fileds (Floor Price, Pass Back Tag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For Video Adnetwork only) 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>Added new invocation tag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deo Ad invocation tag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o add new invocation code for vast video ads based on standard following file get Modified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ath:plugins/invocationTags/oxInvocationTag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iles: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2.class.php[Adtagname:Inline VAST 2.0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3.class.php[Adtagname:Inline VAST 3.0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inlinevpaid2.class.php [Adtagname:Inline VPAID 3.0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inlinevpaid3.class.php [Adtagname:Inline VPAID 2.0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2internal.class.php[Inline Video Internal -JW Player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ovast2internal.class.php[Overlay Video Internal -JW Player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jwplayerinline.class.php[Inline Video-JW Player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jwplayeroverlay.class.php[Overlay Video-JW Player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overlayvpaid2.class.php[Adtagname: Overlay VPAID 2.0]</w:t>
      </w:r>
    </w:p>
    <w:p>
      <w:pPr>
        <w:pStyle w:val="Normal"/>
        <w:numPr>
          <w:ilvl w:val="3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" w:eastAsia="zh-CN" w:bidi="hi-I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overlayvpaid3.class.php[Adtagname: Overlay VPAID 3.0]</w:t>
      </w:r>
    </w:p>
    <w:p>
      <w:pPr>
        <w:pStyle w:val="Normal"/>
        <w:numPr>
          <w:ilvl w:val="3"/>
          <w:numId w:val="1"/>
        </w:numPr>
        <w:rPr>
          <w:rStyle w:val="Syntaxpunctsyntaxpunctqueryend"/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" w:eastAsia="zh-CN" w:bidi="hi-IN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" w:eastAsia="zh-CN" w:bidi="hi-IN"/>
        </w:rPr>
        <w:t>ovast3.class.php[Adtagname: Overlay VAST 3.0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" w:eastAsia="zh-CN" w:bidi="hi-IN"/>
        </w:rPr>
        <w:t>ovast2.class.php[Adtagname: Overlay VAST 2.0]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ag settings Modified i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/lib/OX/Extension/invocationTags/InvocationTagsOptions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Vast Mediation API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vast_api/ads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Vast mediation api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Check the zone avilable or not.If avilable process it otherwise return error cod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plugins/geoTargeting/oxMaxMindGeoIP/oxMaxMindGeoIP.delivery.php=&gt; used to get the geo information based on maxmind database configured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nit.php=&gt; used to get revive global variabl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ib/OA/Dal/Delivery/mysql.php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Use mysql as revive database based on database configuration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ib/OA/Dal/Delivery/mysqli.php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Use mysqli as  revive database based on database configuration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lib/OA/Dal/Delivery/pgsql.php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Use mysqli as revive database based on database configuration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djax_mobileparameter and djax_getCapabilityvalue =&gt; Used to get tera wurfl device informations.We should install the tera wurfl in your adserver.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Zone exists check for video network associated with publishers and proceed with vast mediation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Method name: djax_vastmediation 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etch network information based on vast versions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Filter zone floor price with video networks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jax_ecpmfilter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arget/Exclude publisher for video networks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jax_publisherfilter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arget /Exclude based on country for video netorks based on geo informations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jax_countryfilter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end vast request to connected vast networks after replace macros and reset time configured in administrator configuration settings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multiRequest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ynamic_url used to replace macro before make vast request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Bidding action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ake bid action using get_ecpm based on ecpm or country weight or auto ecpm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Get successful video network vast respons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vast_xml folder write the vast response and use this url in wrapper ad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Return vast response using these methods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Method name: vast_wrapper_inlin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Method name : vast_wrapper_overlay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f no association call internal ads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jax_internalads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f there is no internal ads check for third party vast ads and if third party vast ads not avilable call fallback tags.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Internal Third party vast 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Method name: djax_thirdpartyinternala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Auto ECPM calculat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video_dsp_cron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his file used for auto ecpm calculation.This file excuted per day.Based on ecpm duration and auto ecpm option checked we should calculate auto ecp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Jwplayer configuration for vast video ad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delivery/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jwplayer.j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jwplayer.flash.swf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video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ideo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Vast video event reportin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Csv/csv.php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www/admin/plugins/videoReport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tats-api.ph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stats-export-csv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nvocation tag enable for video zon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zone-invocation-code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Database schema chang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Database Modified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rv_djax_video_country_weight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arget country with weight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d</w:t>
        <w:tab/>
        <w:tab/>
        <w:tab/>
        <w:t>-</w:t>
        <w:tab/>
        <w:t>Video network 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untry_code</w:t>
        <w:tab/>
        <w:t>-</w:t>
        <w:tab/>
        <w:t>Country code</w:t>
      </w:r>
    </w:p>
    <w:p>
      <w:pPr>
        <w:pStyle w:val="Normal"/>
        <w:numPr>
          <w:ilvl w:val="4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untry_weight</w:t>
        <w:tab/>
        <w:t>-</w:t>
        <w:tab/>
        <w:t>Country weight</w:t>
      </w:r>
    </w:p>
    <w:p>
      <w:pPr>
        <w:pStyle w:val="Normal"/>
        <w:numPr>
          <w:ilvl w:val="2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rv_djax_video_target_publisher</w:t>
      </w:r>
    </w:p>
    <w:p>
      <w:pPr>
        <w:pStyle w:val="Normal"/>
        <w:numPr>
          <w:ilvl w:val="3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Target publishers</w:t>
      </w:r>
    </w:p>
    <w:p>
      <w:pPr>
        <w:pStyle w:val="Normal"/>
        <w:numPr>
          <w:ilvl w:val="3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Field name</w:t>
      </w:r>
    </w:p>
    <w:p>
      <w:pPr>
        <w:pStyle w:val="Normal"/>
        <w:numPr>
          <w:ilvl w:val="4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adnet_id</w:t>
        <w:tab/>
        <w:t>-</w:t>
        <w:tab/>
        <w:t>Video network 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account_id</w:t>
        <w:tab/>
        <w:t>-</w:t>
        <w:tab/>
        <w:t>Publisher accountid</w:t>
      </w:r>
    </w:p>
    <w:p>
      <w:pPr>
        <w:pStyle w:val="Normal"/>
        <w:numPr>
          <w:ilvl w:val="2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rv_djax_video_adnetwork</w:t>
      </w:r>
    </w:p>
    <w:p>
      <w:pPr>
        <w:pStyle w:val="Normal"/>
        <w:numPr>
          <w:ilvl w:val="3"/>
          <w:numId w:val="1"/>
        </w:numPr>
        <w:rPr>
          <w:rFonts w:ascii="Times new roman" w:hAnsi="Times new roman" w:eastAsia="Droid Sans Fallbac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It used to store video network information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Droid Sans Fallback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en-IN" w:eastAsia="zh-CN" w:bidi="hi-IN"/>
        </w:rPr>
        <w:t>Field nam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d</w:t>
        <w:tab/>
        <w:tab/>
        <w:tab/>
        <w:tab/>
        <w:t>-</w:t>
        <w:tab/>
        <w:t>Video network 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dnetwork_name</w:t>
        <w:tab/>
        <w:tab/>
        <w:t>-</w:t>
        <w:tab/>
        <w:t>Videonetwork nam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vast_mediation_url</w:t>
        <w:tab/>
        <w:t>-</w:t>
        <w:tab/>
        <w:t>Vast mediation url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tatus</w:t>
        <w:tab/>
        <w:tab/>
        <w:tab/>
        <w:tab/>
        <w:t xml:space="preserve">- </w:t>
        <w:tab/>
        <w:t>Active or Inactiv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ecpm</w:t>
        <w:tab/>
        <w:tab/>
        <w:tab/>
        <w:tab/>
        <w:t>-</w:t>
        <w:tab/>
        <w:t>ECPM for video 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video_length</w:t>
        <w:tab/>
        <w:tab/>
        <w:t xml:space="preserve">- </w:t>
        <w:tab/>
        <w:t>Video content length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vast_version</w:t>
        <w:tab/>
        <w:tab/>
        <w:t xml:space="preserve">- </w:t>
        <w:tab/>
        <w:t>Vast version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publisher</w:t>
        <w:tab/>
        <w:tab/>
        <w:tab/>
        <w:t>-</w:t>
        <w:tab/>
        <w:t xml:space="preserve"> 0- for all,1 for include and 2-for </w:t>
        <w:tab/>
        <w:tab/>
        <w:tab/>
        <w:tab/>
        <w:tab/>
        <w:t>exclud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d_type</w:t>
        <w:tab/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ountry</w:t>
        <w:tab/>
        <w:tab/>
        <w:tab/>
        <w:t xml:space="preserve">- </w:t>
        <w:tab/>
        <w:t xml:space="preserve">0- for all,1 for include and 2-for </w:t>
        <w:tab/>
        <w:tab/>
        <w:tab/>
        <w:tab/>
        <w:tab/>
        <w:t>exclud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uto_ecpm</w:t>
        <w:tab/>
        <w:tab/>
        <w:tab/>
        <w:t>-</w:t>
        <w:tab/>
        <w:t>Enable auto ecpm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ecpm_duration</w:t>
        <w:tab/>
        <w:tab/>
        <w:t>-</w:t>
        <w:tab/>
        <w:t>Auto ecpm calcuation take history of data[1-Yesterday,2-Weekly and 3-Monthly]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ccount_id</w:t>
        <w:tab/>
        <w:tab/>
        <w:tab/>
        <w:t>-</w:t>
        <w:tab/>
        <w:t>Virtaul advertiser account 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data_created</w:t>
        <w:tab/>
        <w:tab/>
        <w:t>-</w:t>
        <w:tab/>
        <w:t>Video network creation dat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date_updated</w:t>
        <w:tab/>
        <w:tab/>
        <w:t>-</w:t>
        <w:tab/>
        <w:t>Update video network date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weight</w:t>
        <w:tab/>
        <w:tab/>
        <w:tab/>
        <w:t>-</w:t>
        <w:tab/>
        <w:t>1for ecpm and 2 for country weight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v_djax_video_country_weight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id</w:t>
        <w:tab/>
        <w:tab/>
        <w:tab/>
        <w:tab/>
        <w:tab/>
        <w:t>-</w:t>
        <w:tab/>
        <w:t>Video network id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country_code</w:t>
        <w:tab/>
        <w:tab/>
        <w:tab/>
        <w:t>-</w:t>
        <w:tab/>
        <w:t>Country cod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country_weight</w:t>
        <w:tab/>
        <w:tab/>
        <w:t>-</w:t>
        <w:tab/>
        <w:t>Country weight for video network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v_dj_country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d</w:t>
        <w:tab/>
        <w:tab/>
        <w:tab/>
        <w:tab/>
        <w:tab/>
        <w:t>-</w:t>
        <w:tab/>
        <w:t>auto increment id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ountry_code</w:t>
        <w:tab/>
        <w:tab/>
        <w:tab/>
        <w:t>-</w:t>
        <w:tab/>
        <w:t>Country cod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so_countycode_alpha3</w:t>
        <w:tab/>
        <w:t>-</w:t>
        <w:tab/>
        <w:t>ISO country code 3 digit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name</w:t>
        <w:tab/>
        <w:tab/>
        <w:tab/>
        <w:tab/>
        <w:t xml:space="preserve">- </w:t>
        <w:tab/>
        <w:t>Name of the country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urrency_code</w:t>
        <w:tab/>
        <w:tab/>
        <w:tab/>
        <w:t>-</w:t>
        <w:tab/>
        <w:t>Currency cod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ssociate Video network with publisher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rv_djax_dsp_publisher_assoc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name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r_id</w:t>
        <w:tab/>
        <w:tab/>
        <w:t xml:space="preserve"> -</w:t>
        <w:tab/>
        <w:t xml:space="preserve"> Associate publisher with video network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p_id</w:t>
        <w:tab/>
        <w:tab/>
        <w:tab/>
        <w:t xml:space="preserve"> -</w:t>
        <w:tab/>
        <w:t>Video network id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network report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0" w:name="row_tbl_45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rv_djax_geopgraphical_stats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_graphical_stat_id</w:t>
        <w:tab/>
        <w:t>-</w:t>
        <w:tab/>
        <w:t>Auto increment 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_time</w:t>
        <w:tab/>
        <w:tab/>
        <w:tab/>
        <w:t>-</w:t>
        <w:tab/>
        <w:t>Date and time of video 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_id</w:t>
        <w:tab/>
        <w:tab/>
        <w:tab/>
        <w:tab/>
        <w:t>-</w:t>
        <w:tab/>
        <w:t>Adid of video 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ne_id</w:t>
        <w:tab/>
        <w:tab/>
        <w:tab/>
        <w:t>-</w:t>
        <w:tab/>
        <w:t>Zonei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</w:t>
        <w:tab/>
        <w:tab/>
        <w:tab/>
        <w:t>-</w:t>
        <w:tab/>
        <w:t>Impressions count for video 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s</w:t>
        <w:tab/>
        <w:tab/>
        <w:tab/>
        <w:tab/>
        <w:t>-</w:t>
        <w:tab/>
        <w:t>Clicks count for video 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tal_revenue</w:t>
        <w:tab/>
        <w:tab/>
        <w:t>-</w:t>
        <w:tab/>
        <w:t>Total revenue earned for videonetwork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rshare</w:t>
        <w:tab/>
        <w:t>-</w:t>
        <w:tab/>
        <w:t>Publisher share based on publisher share %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w column  as exchange_id  in rv_clients,rv_campaigns and rv_banner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reate virutual advertiser/campaigns and banne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column as dj_floor_price and dj_passbak_tag in rv_zon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j_passbak_tag - Passback tags for zon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j_floor_price  - Floor price for zo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m_publisherpayment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yment_pric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pm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e_tim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_configurat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_sha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m_playerke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erkey  jwpayer key configuration.Used in jwplayer delivery and in preview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m_terawurf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awurfl_path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lled tera wurfl url configuration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account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change_id – Virtual  Advertiser exchange_id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data_bkt_m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j_win_bid – Win bid amount of video network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tal_revenue – Revenue share calculation based on publisher %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djax_geographical_stat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network statistic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clients</w:t>
        <w:tab/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hange_id – Create and associate virtual advertise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campaign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hange_id – Create  and associate  virtual campaig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v_banne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hange_id– Create and associate  virtual banne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mallCaps w:val="false"/>
        <w:caps w:val="false"/>
        <w:sz w:val="28"/>
        <w:spacing w:val="0"/>
        <w:kern w:val="2"/>
        <w:szCs w:val="28"/>
        <w:color w:val="333333"/>
        <w:lang w:val="en-IN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333333"/>
      <w:spacing w:val="0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caps w:val="false"/>
      <w:smallCaps w:val="false"/>
      <w:color w:val="333333"/>
      <w:spacing w:val="0"/>
      <w:kern w:val="2"/>
      <w:sz w:val="28"/>
      <w:szCs w:val="28"/>
      <w:lang w:val="en-IN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Droid Sans Fallback" w:cs="Liberation Mono;Courier New"/>
    </w:rPr>
  </w:style>
  <w:style w:type="character" w:styleId="WWDefaultParagraphFont11">
    <w:name w:val="WW-Default Paragraph Font11"/>
    <w:qFormat/>
    <w:rPr/>
  </w:style>
  <w:style w:type="character" w:styleId="Syntaxpunctsyntaxpunctqueryend">
    <w:name w:val="syntax_punct syntax_punct_queryend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6:14Z</dcterms:created>
  <dc:creator/>
  <dc:description/>
  <dc:language>en-US</dc:language>
  <cp:lastModifiedBy/>
  <cp:revision>0</cp:revision>
  <dc:subject/>
  <dc:title/>
</cp:coreProperties>
</file>